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CRAZY DANC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21/12/2025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Патріотична, 49, Запорізький обласний центр молод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ЗОВ АСЕТУ, Танцювальний центр «Престиж», ФОП Євген Омельченко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355 Jazz-Funk Юніори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орона Тет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Лисікова Алі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ельнік Ін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осмєтний Антон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Яковлє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cs="Courier New" w:ascii="Courier New" w:hAnsi="Courier New"/>
          <w:sz w:val="12"/>
          <w:szCs w:val="28"/>
        </w:rPr>
        <w:t>Танець№ Уч   A B C D E F G  1      2      3      4      5      6      7      8      9      10     11     12     13     14     15      Місце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cs="Courier New" w:ascii="Courier New" w:hAnsi="Courier New"/>
          <w:sz w:val="12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2"/>
          <w:szCs w:val="28"/>
        </w:rPr>
        <w:t xml:space="preserve">Jazz-F13     2 1 2 2 2 1 2  -      7(12)  7(12)  7(12)  7(12)  7(12)  7(12)  7(12)  7(12)  7(12)  7(12)  7(12)  7(12)  7(12)  7(12)   6,5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16     1 2 2 2 2 2 1  -      7(12)  7(12)  7(12)  7(12)  7(12)  7(12)  7(12)  7(12)  7(12)  7(12)  7(12)  7(12)  7(12)  7(12)   6,5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36     3 3 2 3 3 3 3  -      -      7(20)  7(20)  7(20)  7(20)  7(20)  7(20)  7(20)  7(20)  7(20)  7(20)  7(20)  7(20)  7(20)   14,5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92     1 2 1 2 1 1 1  5      -      -      -      -      -      -      -      -      -   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99     2 1 1 1 1 1 1  6(6)   7      -      -      -      -      -      -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103    1 1 1 1 1 3 1  6(6)   6      -      -      -      -      -      -      -      -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113    1 1 1 2 2 1 2  4(4)   7      -      -      -      -      -      -      -      -      -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157    2 2 1 3 1 2 2  -      6      -      -      -      -      -      -      -      -      -      -      -      -      -       8 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159    3 3 2 3 2 2 3  -      -      7(18)  7(18)  7(18)  7(18)  7(18)  7(18)  7(18)  7(18)  7(18)  7(18)  7(18)  7(18)  7(18)   12,5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161    2 3 3 1 2 3 3  -      -      7(17)  -      -      -      -      -      -      -      -      -      -      -      -       11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163    3 2 3 2 3 3 2  -      -      7(18)  7(18)  7(18)  7(18)  7(18)  7(18)  7(18)  7(18)  7(18)  7(18)  7(18)  7(18)  7(18)   12,5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166    2 2 3 3 3 2 2  -      4      -      -      -      -      -      -      -      -      -      -      -      -      -       9 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170    3 3 3 1 1 1 3  -      -      7(15)  -      -      -      -      -      -      -      -      -      -      -      -       10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184    3 3 2 3 3 3 3  -      -      7(20)  7(20)  7(20)  7(20)  7(20)  7(20)  7(20)  7(20)  7(20)  7(20)  7(20)  7(20)  7(20)   14,5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195    1 1 3 1 3 2 1  4(4)   5      -      -      -      -      -      -      -      -      -      -      -      -      -       5 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cs="Courier New" w:ascii="Courier New" w:hAnsi="Courier New"/>
          <w:sz w:val="12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602"/>
        <w:gridCol w:w="1470"/>
        <w:gridCol w:w="1083"/>
        <w:gridCol w:w="1083"/>
        <w:gridCol w:w="1950"/>
        <w:gridCol w:w="3104"/>
        <w:gridCol w:w="795"/>
      </w:tblGrid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9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1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1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2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адленко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лона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5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1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ілогурова Христина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9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тинюк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1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3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згон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бріна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1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3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вець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1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5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укліна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31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Устимчик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our Side in Dance</w:t>
            </w:r>
          </w:p>
        </w:tc>
        <w:tc>
          <w:tcPr>
            <w:tcW w:w="31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ськова Інеса, Деськова Олена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,5  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іла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на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31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кішко Олександр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,5  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7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ежан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pm.dance.studio</w:t>
            </w:r>
          </w:p>
        </w:tc>
        <w:tc>
          <w:tcPr>
            <w:tcW w:w="31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 Бейда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    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6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ядко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са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pm.dance.studio</w:t>
            </w:r>
          </w:p>
        </w:tc>
        <w:tc>
          <w:tcPr>
            <w:tcW w:w="31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 Бейда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9    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0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енко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pm.dance.studio</w:t>
            </w:r>
          </w:p>
        </w:tc>
        <w:tc>
          <w:tcPr>
            <w:tcW w:w="31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 Бейда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0   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едчук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31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повалова Тетяна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4,5 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9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обровольська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5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6"/>
                <w:szCs w:val="28"/>
              </w:rPr>
              <w:t>5pm.dance.studio</w:t>
            </w:r>
          </w:p>
        </w:tc>
        <w:tc>
          <w:tcPr>
            <w:tcW w:w="31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 Бейда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2,5 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1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балія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pm.dance.studio</w:t>
            </w:r>
          </w:p>
        </w:tc>
        <w:tc>
          <w:tcPr>
            <w:tcW w:w="31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 Бейда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1   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3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дус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pm.dance.studio</w:t>
            </w:r>
          </w:p>
        </w:tc>
        <w:tc>
          <w:tcPr>
            <w:tcW w:w="31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 Бейда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2,5 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4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лачевська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ісія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31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4,5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1T08:03:00Z</dcterms:created>
  <dc:creator>1</dc:creator>
  <dc:description/>
  <cp:keywords/>
  <dc:language>en-US</dc:language>
  <cp:lastModifiedBy>1</cp:lastModifiedBy>
  <dcterms:modified xsi:type="dcterms:W3CDTF">2025-12-21T10:43:00Z</dcterms:modified>
  <cp:revision>3</cp:revision>
  <dc:subject/>
  <dc:title>Всеукраїнські змагання з сучасних танців</dc:title>
</cp:coreProperties>
</file>